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rPr/>
      </w:pPr>
      <w:r>
        <w:rPr>
          <w:rFonts w:cs="Arial" w:ascii="Arial" w:hAnsi="Arial"/>
          <w:i/>
          <w:iCs/>
          <w:sz w:val="20"/>
          <w:szCs w:val="20"/>
        </w:rPr>
        <w:t>The Crucible</w:t>
      </w:r>
      <w:r>
        <w:rPr>
          <w:rFonts w:cs="Arial" w:ascii="Arial" w:hAnsi="Arial"/>
          <w:sz w:val="20"/>
          <w:szCs w:val="20"/>
        </w:rPr>
        <w:t xml:space="preserve"> </w:t>
        <w:br/>
        <w:t>Act IV Questions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Why has Reverend Hale returned to Salem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What is Reverend Hale advising the condemned to do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What does Reverend Parris reveal about his niece Abigail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What is the condition of Salem at this point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How does Andover differ from Salem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How do the proposed hangings of Rebecca Nurse and John Proctor differ from the past executions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What does Reverend Parris want Danforth to do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What does Reverend Hale want Danforth to do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What does Reverend Hale mean when he says,"there is blood on my head!"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Why does Danforth refuse to postpone the hangings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What do Hale and Danforth request of Elizabeth Proctor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What happened to Giles Corey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What is John’s excuse for confessing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What is Elizabeth’s proof that John is a good man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How has Elizabeth changed since we first met her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After John confesses, what does Danforth want him to do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Discuss,"I am John Proctor! You will not use me!"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What does Hale attribute Proctor’s willingness to hang to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What does Elizabeth attribute it to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31:00Z</dcterms:created>
  <dc:creator>Julie Brickhouse</dc:creator>
  <dc:description/>
  <cp:keywords/>
  <dc:language>en-US</dc:language>
  <cp:lastModifiedBy>ccortier</cp:lastModifiedBy>
  <cp:lastPrinted>2005-11-04T13:31:00Z</cp:lastPrinted>
  <dcterms:modified xsi:type="dcterms:W3CDTF">2005-11-04T19:31:00Z</dcterms:modified>
  <cp:revision>2</cp:revision>
  <dc:subject/>
  <dc:title>The Crucible </dc:title>
</cp:coreProperties>
</file>